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940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N 1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рядку предоставления субсидий юридическим лицам (за исключением субсидий  государственным (муниципальным) учреждениям),   индивидуальным предпринимателям, физическим  лицам - производителям товаров, работ, услуг в целях   возмещения затрат по предоставлению бесплатного, льготного питания обучающимся муниципальных  общеобразовательных учреждений городского округа Тольятти                                                                             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говор субсидий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г.о. Тольятти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"____" _________ 201_ г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ия городского округа Тольятти от имени муниципального образования – городского округа Тольятти, в лице руководителя Департамента образования, в дальнейшем именуемая "Главный распорядитель бюджетных средств," ______________________________________________, действующего на основании доверенности мэра _________________________________________, с одной стороны, и _____________________________, в дальнейшем именуемое "Получатель субсидии", в лице ____________________________________________________________________________, действующего(ей) на основании ___________________________, с другой стороны, в соответствии с решением Думы городского округа Тольятти ________________________________________________, постановлением мэрии городского округа Тольятти __________________________________________________________________________________________________________________________________ а вместе именуемые в дальнейшем "Стороны", заключили настоящий договор о нижеследующ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Главный распорядитель бюджетных  средств предоставляет субсидии из средств бюджета городского округа Тольятти Получателю субсидии в сумме _________________________________рублей, а  Получатель субсидии принимает предоставленную ему субсидию и использует ее  в целях  возмещения  затрат  по предоставлению бесплатного, льготного питания обучающимся муниципальных общеобразовательных учреждений городского округа Тольят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Сумма, указанная в пункте 1.1. настоящего договора,  не является окончательной  и может быть изменена в зависимости от  фактических затрат по предоставлению бесплатного, льготного питания обучающихся муниципальных общеобразовательных учреждений, понесенных  Получателем субсид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язательства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 Главный распорядитель бюджетных средств обязуетс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 Перечислять  ежемесячно в течение 10  банковских дней с момента предоставления отчета Получателя субсидии о  фактических затратах  (приложение №1 к настоящему  договору)  и табеля посещаемости в разрезе категорий детей, получавших льготное и  бесплатное питание (приложение №2 к настоящему договору) на расчетный счет Получателя субсидий  денежные средства в размере фактически понесенных затрат, связанных с  предоставлением бесплатного, льготного питания обучающимся муниципальных общеобразовательных учреждений городского округа Тольятти за отчетный период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2. Перечисление субсидий осуществляется в соответствии  графиком финансирования (приложение №3 настоящего договора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 Получатель субсидии обязуе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Предоставлять  услуги бесплатного, льготного питания обучающимся муниципальных общеобразовательных учреждений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2.2. Предоставлять ежемесячно до  5 числа месяца, следующего за отчетным, отчет, Получателя субсидии о фактических затратах и табель посещаемости в разрезе категорий детей, получавших льготное и бесплатное питани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2.3. Учитывать денежные средства, поступившие от Главного распорядителя бюджетных средст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тороны несут ответственность за неисполнение или ненадлежащее исполнение своих обязательств по настоящему договору в соответствии с действующим законодательством РФ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Получатель субсидии обязан расходовать предоставленную субсидию в соответствии с целевым назначением ее и несет ответственность за правильность использов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олучатель субсидии обязан вернуть Главному распорядителю бюджетных средств  предоставленную субсидию в течение 30 дней со дня установления факта ее нецелевого использования либо неиспольз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о всем вопросам, не урегулированным в настоящем договоре, стороны будут руководствоваться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ок действия договор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Настоящий договор вступает в силу со дня подписания сторонами и действует по 31.12._____ г., а в части расчетов - до полного исполнения сторонами своих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снования прекращения настоящего договора определяются действующим законодательством РФ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се изменения и дополнения вносятся в настоящий договор по соглашению сторон путем подписания дополнительных соглаше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очие услов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иложения к договору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1"/>
        </w:numPr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тчет  Получателя субсидий о фактических затратах.</w:t>
      </w:r>
    </w:p>
    <w:p>
      <w:pPr>
        <w:pStyle w:val="ConsPlusNormal"/>
        <w:widowControl/>
        <w:numPr>
          <w:ilvl w:val="0"/>
          <w:numId w:val="1"/>
        </w:numPr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Табель посещаемости в разрезе категорий детей, получавших льготное и бесплатное питание.</w:t>
      </w:r>
    </w:p>
    <w:p>
      <w:pPr>
        <w:pStyle w:val="ConsPlusNormal"/>
        <w:widowControl/>
        <w:numPr>
          <w:ilvl w:val="0"/>
          <w:numId w:val="1"/>
        </w:numPr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финансирования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7. Юридические адреса стор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лавный распорядитель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х средств»                         </w:t>
        <w:tab/>
        <w:tab/>
        <w:t xml:space="preserve"> " Получатель субсидии "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      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      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      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а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ния                              </w:t>
        <w:tab/>
        <w:tab/>
        <w:t xml:space="preserve"> Руководитель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 (____________)         __________________(___________)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4T05:03:00Z</dcterms:created>
  <dc:creator>Рудометкина Н.Н.</dc:creator>
  <dc:description/>
  <cp:keywords/>
  <dc:language>en-US</dc:language>
  <cp:lastModifiedBy>Рудометкина Н.Н.</cp:lastModifiedBy>
  <cp:lastPrinted>2010-08-25T15:11:00Z</cp:lastPrinted>
  <dcterms:modified xsi:type="dcterms:W3CDTF">2010-09-14T05:03:00Z</dcterms:modified>
  <cp:revision>2</cp:revision>
  <dc:subject/>
  <dc:title>Приложение N 1</dc:title>
</cp:coreProperties>
</file>